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- SERIA 2019-2021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 în învăţământ, seria 2019- 2021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gradul didactic II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1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gradului didactic I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 în data de ………………. apreciată cu calificativul 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ă susţin  COLOCVIU de admitere la centrul de perfecţionare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IDRU</cp:lastModifiedBy>
  <cp:lastPrinted>2010-10-01T12:18:00Z</cp:lastPrinted>
  <dcterms:modified xsi:type="dcterms:W3CDTF">2018-09-20T06:24:00Z</dcterms:modified>
  <cp:revision>18</cp:revision>
  <dc:subject/>
  <dc:title/>
</cp:coreProperties>
</file>